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sssssssssssssssssssssssss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jkkmmkk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llllllllllllllllllllllllllllll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mmmmmmmm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kkkkkkkkkkkkkkkkkkkkkkkkk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01:00Z</dcterms:created>
  <dc:creator>Julio Rivas</dc:creator>
  <dc:description/>
  <cp:keywords/>
  <dc:language>en-US</dc:language>
  <cp:lastModifiedBy>Julio Rivas</cp:lastModifiedBy>
  <dcterms:modified xsi:type="dcterms:W3CDTF">2010-01-19T21:02:00Z</dcterms:modified>
  <cp:revision>1</cp:revision>
  <dc:subject/>
  <dc:title>ssssssssssssssssssssssssssss</dc:title>
</cp:coreProperties>
</file>