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/>
        <w:t>Comida casera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Fiestas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paisea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s-E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s-E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</Words>
  <Characters>32</Characters>
  <CharactersWithSpaces>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0:08:00Z</dcterms:created>
  <dc:creator>Andrea Rivas</dc:creator>
  <dc:description/>
  <dc:language>en-US</dc:language>
  <cp:lastModifiedBy/>
  <dcterms:modified xsi:type="dcterms:W3CDTF">2010-01-19T20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a Rivas</vt:lpwstr>
  </property>
</Properties>
</file>